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ional Education Longitudinal Study (NELS)</w:t>
      </w:r>
    </w:p>
    <w:p>
      <w:pPr>
        <w:pStyle w:val="Normal"/>
        <w:rPr/>
      </w:pPr>
      <w:r>
        <w:rPr/>
        <w:t>List of variable names (file or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year (8</w:t>
      </w:r>
      <w:r>
        <w:rPr>
          <w:vertAlign w:val="superscript"/>
        </w:rPr>
        <w:t>th</w:t>
      </w:r>
      <w:r>
        <w:rPr/>
        <w:t xml:space="preserve"> grade) student data</w:t>
      </w:r>
    </w:p>
    <w:p>
      <w:pPr>
        <w:pStyle w:val="Normal"/>
        <w:rPr/>
      </w:pPr>
      <w:r>
        <w:rPr/>
        <w:t>First follow-up (10</w:t>
      </w:r>
      <w:r>
        <w:rPr>
          <w:vertAlign w:val="superscript"/>
        </w:rPr>
        <w:t>th</w:t>
      </w:r>
      <w:r>
        <w:rPr/>
        <w:t xml:space="preserve"> grade) student data</w:t>
      </w:r>
    </w:p>
    <w:p>
      <w:pPr>
        <w:pStyle w:val="Normal"/>
        <w:rPr/>
      </w:pPr>
      <w:r>
        <w:rPr/>
        <w:t>Base year paren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List of variables on the working f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ame    </w:t>
        <w:tab/>
        <w:t xml:space="preserve"> Position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U_ID          1  STUDENT PUBLIC RELEASE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CH_ID          2  SCHOOL PUBLIC RELEASE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STRATID        3  SUPERSTRATUM PUBLIC RELEASE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A           4  IS MOTHER/FEMALE GUARDIAN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A           5  MOTHER/FEMALE GUARDIAN EMPLOYMENT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OCC         6  MOTHER/FEMALE GUARDIAN'S OCCUP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A           7  IS FATHER/MALE GUARDIAN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A           8  FATHER/MALE GUARDIAN EMPLOYMENT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OCC         9  FATHER/MALE GUARDIAN'S OCCUP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A          10  R LIVES IN HOUSEHOLD WITH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B          11  R LIVES IN HH WITH OTHER MALE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C          12  R LIVES IN HOUSEHOLD WITH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D          13  R LIVES IN HH WITH OTHER FEMALE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E          14  R LIVES IN HOUSEHOLD WITH BROTHER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F          15  R LIVES IN HOUSEHOLD WITH SISTER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G          16  R LIVES IN HOUSEHOLD WITH GRANDPARENT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H          17  R LIVES IN HOUSEHOLD W/OTHER RELATIVE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I          18  R LIVES IN HOUSEHOLD W/ NON-RELATIVE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2          19  SEX OF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4          20  SECTOR OF HIGH SCHOOL R PLANS TO ATT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5          21  IS THERE ANOTHER H.S. R MAY ATTEND INST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6          22  SECTOR OF 2ND CHOICE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7          23  R SPEAK ANY LANG OTH THN ENGLISH BFR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8          24  1ST LANG R LEARNED TO SPEAK AS A CHI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19          25  OTHER LANG R SPOKE BEFORE STARTING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0          26  LANGUAGE R USUALLY SPEAKS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1          27  ANY OTHER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2          28  LANG USUALLY SPOKN BY PEOPLE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3          29  OTHER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4          30  LANG OTHER THN ENGLISH R USES MOST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5A         31  HOW WELL R UNDERSTANDS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5B         32  HOW WELL R SPEAKS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5C         33  HOW WELL R READS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5D         34  HOW WELL R WRITES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A         35  HOW OFTEN R SPEAKS LANGUAGE TO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B         36  HOW OFTEN R'S MOTHER SPEAKS LANG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C         37  HOW OFTEN R SPEAKS LANGUAGE TO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D         38  HOW OFTEN R'S FATHER SPEAKS LANG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E         39  HOW OFTEN PARENTS SPEAK LANG TO EACH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F         40  HOW OFTEN GRANDPARENTS SPEAK LANG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G         41  HOW OFTEN SIBLINGS SPEAK LANGUAGE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H         42  HOW OFT SPEAKS LANG TO NEIGHBRHD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6I         43  HOW OFTEN R SPEAKS LANG TO SCHL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A         44  HOW WELL R UNDERSTANDS SPOKE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B         45  HOW WELL R SPEAK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C         46  HOW WELL R READ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7D         47  HOW WELL R WRITE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A1        48  MATH TAUGHT IN ENGLISH: 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A2        49  MATH TAUGHT IN OTH LANG: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A3        50  MATH NOT TAUGHT: 1ST 2 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B1        51  SCIENCE TAUGHT IN ENG: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B2        52  SCIENCE TAUGHT OTH LANG: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B3        53  SCIENCE NOT TAUGHT: 1ST 2 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C1        54  U.S. LIT TAUGHT IN ENG: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C2        55  U.S. LIT TAUGHT OTH LANG:1ST 2YRS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C3        56  U.S. LIT NOT TAUGHT: 1ST 2YRS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D1        57  U.S. HIS,GOV,S.S. TAUGHT IN E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D2        58  U.S. HIS,GOV,S.S. IN OTHER LA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D3        59  U.S. HIS,GOV,S.S. NOT TAUGHT: 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E1        60  OWN LIT/LANG ARTS TAUGHT IN E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E2        61  OWN LIT/LANG ARTS IN OTHER LA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E3        62  OWN LIT/LANG ARTS NOT TAUGHT: 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F1        63  OWN HIS,GOV,S.S. TAUGHT IN E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F2        64  OWN HIS,GOV,S.S. IN OTHER LANG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8F3        65  OWN HIS,GOV,S.S. NOT TAUGHT:1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29          66  R EVER IN A LANGUAGE ASSISTANCE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A         67  ENROLLED IN LANG ASSISTANCE PGM 1ST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B         68  ENROLLED IN LANG ASSISTANCE PGM 2ND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C         69  ENROLLED IN LANG ASSISTANCE PGM 3RD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D         70  ENROLLED IN LANG ASSISTANCE PGM 4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E         71  ENROLLED IN LANG ASSISTANCE PGM 5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F         72  ENROLLED IN LANG ASSISTANCE PGM 6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G         73  ENROLLED IN LANG ASSISTANCE PGM 7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0H         74  ENROLLED IN LANG ASSISTANCE PGM 8TH G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A         75  R'S RACE/ETH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B         76  ASIAN OR PACIFIC ISLANDER SUBDIV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C         77  HISPANIC SUBDIV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1D         78  HISPANIC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2          79  NUMBER OF SIBLINGS R H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3          80  NUMBER OF SIBLINGS OLDER THAN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4A         81  FATHER'S HIGHEST LEVEL OF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4B         82  MOTHER'S HIGHEST LEVEL OF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A         83  R'S FAMILY HAS SPECIFIC PLACE FOR STU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B         84  R'S FAMILY HAS A DAILY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C         85  R'S FAMILY HAS REGULARLY REC'D MAGAZ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D         86  R'S FAMILY HAS AN ENCYCLOPE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E         87  R'S FAMILY HAS AN AT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F         88  R'S FAMILY HAS A DICTION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G         89  R'S FAMILY HAS A TYPEWRI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H         90  R'S FAMILY HAS A COMPU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I         91  R'S FAMILY HAS AN ELECTRIC DISHWAS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J         92  R'S FAMILY HAS A CLOTHES DRY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K         93  R'S FAMILY HAS A WASHING MACH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L         94  R'S FAMILY HAS A MICROWAVE O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M         95  R'S FAMILY HAS MORE THAN 50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N         96  R'S FAMILY HAS A VC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O         97  R'S FAMILY HAS A POCKET CALCULA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5P         98  R HAS OWN BEDRO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6A         99  DISCUSS PROGRAMS AT SCHOOL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6B        100  DISCUSS SCHOOL ACTIVITIES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6C        101  DISCUSS THNGS STUDIED IN CLASS WTH PR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A        102  R'S PARENTS ATTENDED A SCHOOL MEE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B        103  R'S PARENTS SPOKE TO TEACHER/COUNSEL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C        104  R'S PARENTS VISITED R'S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7D        105  R'S PARENTS ATTENDED A SCHOOL EV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8A        106  HOW OFTEN PARENTS CHECK ON R'S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8B        107  HOW OFTEN PARENTS REQUIRE CHORES D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8C        108  HOW OFTEN PARENTS LIMIT TIME WATCHING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8D        109  HOW OFTN PRNTS LIMIT GOING OUT WTH FR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9A        110  PARENTS TRUST R TO DO WHAT THEY EXPE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9B        111  OFTEN DK WHY I AM TO DO WHAT PARENTS 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39C        112  OFTEN COUNT ON PARENTS TO SOLV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A        113  MOTHER HOME WHEN R RETURNS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B        114  FATHER HOME WHEN R RETURNS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C        115  OTHR ADULT REL HOME WHN R RETRN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D        116  A SITTER HOME WHEN R RETURNS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E        117  ADULT NEIGHBR HOME WHN R RETRNS FR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F        118  OLDER SIBLING HOME WHEN R RETRNS F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G        119  YOUNGR SIBLING HOME WHN R RETRNS F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0H        120  NO ONE IS HOME WHEN R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1         121  TIME SPENT AFTER SCHL WTH NO ADULT PRS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2A        122  tv view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2B        123  NO. OF HOURS R WATCHES TV ON WEEK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3         124  NO. OF CIGARETTES R SMOKES PER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A        125  I FEEL GOOD ABOUT MY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B        126  I DON'T HAVE ENOUGH CONTROL OVER MY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C        127  GOOD LUCK MORE IMPORTANT THAN HAR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D        128  I'M A PERSON OF WORTH, EQUAL OF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E        129  I AM ABLE TO DO THINGS AS WELL AS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F        130  EVERY TIME I GET AHEAD SOMETHNG STOPS 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G        131  PLANS HARDLY WORK OUT, MAKES ME UNHAPP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H        132  ON THE WHOLE, I AM SATISFIED WITH MY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I        133  I CERTAINLY FEEL USELESS AT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J        134  AT TIMES I THINK I AM NO GOOD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K        135  WHN I MAKE PLANS I CAN MAKE THEM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L        136  I FEEL I DO NOT HAVE MUCH TO BE PROUD O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4M        137  CHANCE AND LUCK IMPORTANT IN MY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5         138  HOW FAR IN SCH DO YOU THINK YOU WILL G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6         139  HOW SURE THAT YOU WILL GRADUATE FROM H.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7         140  HOW SURE R IS TO GO FURTHER THAN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8A        141  HOW FAR IN SCHL R'S FA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8B        142  HOW FAR IN SCHL R'S MO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49         143  WHICH PROGRAM R EXPECTS TO ENROLL IN H.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A        144  TALK TO FATHER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B        145  TALK TO MOTHER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C        146  TALK TO COUNSLR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D        147  TALK TO TEACHERS ABOUT PLANN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E        148  TALK TO RELATVS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0F        149  TALK TO FRIENDS ABOUT PLANNING H.S.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AA       150  TALK TO COUNSELOR ABOUT H.S.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AB       151  TALK TO TEACHER ABOUT H.S.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AC       152  TALK TO OTHER ADULT ABOUT H.S.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BA       153  TALK TO COUNSELOR ABT JOBS/CAREER AF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BB       154  TALK TO TEACHER ABOUT JOBS/CAREER AF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BC       155  TALK TO OTH ADULT ABT JOBS/CAREER AF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CA       156  TALK TO COUNSELOR ABT IMPROVING SCH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CB       157  TALK TO TEACHER ABOUT IMPROVING SCH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CC       158  TALK TO OTHR ADULT ABT IMPROVING SCH 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DA       159  TALK TO COUNSELOR ABOUT COURSES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DB       160  TALK TO TEACHER ABOUT COURSES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DC       161  TALK TO OTHER ADULT ABOUT COURSES AT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EA       162  TALK TO COUNSELOR ABOUT STUDIE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EB       163  TALK TO TEACHER ABOUT STUDIE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EC       164  TALK TO OTHER ADULT ABT STUDIE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FA       165  TALK TO COUNSELOR ABOUT DISCIPLINE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FB       166  TALK TO TEACHER ABT DISCIPLIN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FC       167  TALK TO OTHER ADULT ABT DISCIPLINE PRO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GA       168  TALK TO COUNSELOR ABT DRUG/ALCOHOL AB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GB       169  TALK TO TEACHER ABOUT DRUG/ALCOHOL AB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GC       170  TALK TO OTH ADULT ABT DRUG/ALCOHOL AB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HA       171  TALK TO COUNSELOR ABT PERSONAL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HB       172  TALK TO TEACHER ABOUT PERSONAL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1HC       173  TALK TO OTHR ADULT ABT PERSONAL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2         174  KIND OF WORK R EXPECTS TO DO AT AGE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3         175  NO. OF HOURS R WORKS FOR PAY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4         176  KIND OF WORK R DOES FOR PAY CURRENT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A        177  R SENT TO OFFICE FOR MISBEHA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B        178  R SENT TO OFFICE WITH SCHL WORK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C        179  PARENTS RECEIVED WARNING ABT ATTEN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D        180  PARENTS RECEIVED WARNING ABOUT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E        181  PARENTS RECEIVED WARNING ABOUT BEHAVI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5F        182  R GOT INTO FIGHT WITH ANOTHER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A        183  STUDENTS IN CLASS SEE R AS POP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B        184  STUDENTS IN CLASS SEE R AS ATHLET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C        185  STUDENTS IN CLASS SEE R AS GOOD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D        186  STUDENTS IN CLASS SEE R AS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6E        187  STUDENTS IN CLASS SEE R AS TROUBLE-MA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7A        188  R HAD SOMETHING STOLEN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7B        189  SOMEONE OFFERED TO SELL R DRUGS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7C        190  SOMEONE THREATENED TO HURT 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A        191  STUDENT TARDINESS A PROBLEM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B        192  STUDENT ABSENTEEISM A PROBLEM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C        193  STUDENTS CUTTING CLASS A PROBLEM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D        194  PHYSICAL CONFLICTS AMONG STUD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E        195  ROBBERY OR THEFT A PROBLEM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F        196  VANDALISM OF SCHOOL PROPERTY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G        197  STUDENT USE OF ALCOHOL A PROBLEM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H        198  STUDENT USE OF ILLEGAL DRUG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I        199  STUDENT POSSESSION OF WEAPON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J        200  PHYSICAL ABUSE OF TEACHER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8K        201  VERBAL ABUSE OF TEACHERS A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A        202  STUDENTS GET ALONG WELL WITH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B        203  THERE IS REAL SCHOOL SPI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C        204  RULES FOR BEHAVIOR ARE STRI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D        205  DISCIPLINE IS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E        206  OTHER STUDENTS OFTEN DISRUPT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F        207  THE TEACHING IS GO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G        208  TEACHERS ARE INTERESTED IN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H        209  TEACHERS PRAISE MY EFF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I        210  IN CLASS I FEEL PUT DOWN BY MY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J        211  MOST OF MY TEACHERS LISTEN TO WHAT I 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K        212  I DON'T FEEL SAFE AT THI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L        213  STUDENT DISRUPTIONS INHIBIT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59M        214  MISBEHAVING STUDS OFTEN GET AWAY WI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0A        215  R'S ABILITY GROUP  FOR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0B        216  R'S ABILITY GROUP  FOR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0C        217  R'S ABILITY GROUP FOR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0D        218  R'S ABILITY GROUP FOR SOCIAL STUD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1         219  TALK TO TCHR/CNSLR ABOUT TAKING 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2         220  DID PRNTS/GRDNS WANT R TO TAKE 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3         221  FRIENDS ENCRG/DISCRG R FROM TAKING ALGB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4         222  ASKED BY PRINCIPAL IF WNTD TO TAKE ALGB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5         223  WHO HAD THE MST TO SAY ABT R TKNG ALGB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A        224  IN ADVANCED,ENRICHED,ACCELERATED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B        225  IN ADVANCD,ENRICHD,ACCELERTD SOC.STUD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C        226  IN ADVANCED,ENRICHED,ACCELERATED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6D        227  IN ADVANCED,ENRICHED,ACCELERATED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        228  ATTEND REMEDIAL MATH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        229  ATTEND REGULAR MATH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        230  ATTEND ALGEBRA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A       231  ATTEND LABORATORY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B       232  ATTEND SCIENCE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C       233  ATTEND BIOLOGY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AD       234  ATTEND EARTH SCIENCE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A       235  ATTEND ENGLISH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B       236  ATTEND REMEDIAL ENG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C       237  ATTEND HISTORY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D       238  ATTEND SOCIAL STUDIES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E       239  ATTEND FOREIGN LANG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F       240  ATTEND ART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G       241  ATTEND MUSIC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BH       242  ATTEND COMPUTER ED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A       243  ATTEND HOME ECONOMICS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B       244  ATTEND SHOP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C       245  ATTEND TYPING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D       246  ATTEND CONSUMER ED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CE       247  ATTEND AGRICULTURE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DA       248  ATTEND DRAMA/SPEECH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DB       249  ATTEND RELIGIOUS ED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DC       250  ATTEND PHYSICAL ED AT LEAST ONCE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7DD       251  ATTEND SEX EDUCATION AT LEAST ONCE A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8A        252  ENROLLED IN CLASSES FOR GIFTED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8B        253  ENROLLED IN BILINGUAL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9A        254  USUALLY LOOK FORWARD TO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9B        255  AFRAID TO ASK QUESTIONS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69C        256  MATH WILL BE USEFUL IN MY FU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0A        257  USUALLY LOOK FORWARD TO ENGLIS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0B        258  OFTEN AFRAID TO ASK QUESTIONS I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0C        259  ENGLISH WILL BE USEFUL IN MY FU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1A        260  LOOK FORWARD TO SOCIAL STUDIES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1B        261  AFRAID TO ASK QUESTION IN SOCIAL STUD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1C        262  SOC. STUDIES WILL BE USEFUL IN MY FU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2A        263  USUALLY LOOK FORWARD TO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2B        264  AFRAID TO ASK QUESTION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2C        265  SCIENCE WILL BE USEFUL IN MY FU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3         266  EVER FEEL BORED WHEN YOU ARE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         267  EVER HELD BACK A GRADE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A        268  EVER REPEAT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B        269  EVER REPEAT GRAD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C        270  EVER REPEAT GRADE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D        271  EVER REPEAT GRADE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E        272  EVER REPEAT GRADE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F        273  EVER REPEAT GRADE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G        274  EVER REPEAT GRADE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H        275  EVER REPEAT GRADE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4I        276  EVER REPEAT GRADE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5         277  # OF DAYS MISSED FROM SCHL PAST 4 WEE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6         278  HOW OFTEN DO YOU CUT OR SKIP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7         279  # OF TIMES LATE FOR SCHOOL PAST 4 WEE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8A        280  HOW OFTEN COME TO CLASS W/O PENCIL/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8B        281  HOW OFTEN COME TO CLASS WITHOUT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8C        282  HOW OFTEN COME TO CLASS WITHOUT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A        283  TIME SPENT ON MATH HOMEWORK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B        284  TIME SPENT ON SCIENCE HOMEWORK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C        285  TIME SPENT ON ENGLISH HOMEWORK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D        286  TIME SPENT ON SOC STUDIES HOMEWK EACH W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79E        287  TIME SPENT ON ALL OTH SUBJECTS EACH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0         288  reading on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1A        289  English88-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1B        290  math88-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1C        291  science88-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1D        292  sstudies88-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A        293  PARTICIPATED IN SCIENCE FAI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B        294  PARTICIPATED IN SCHOOL VARSITY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C        295  PARTICIPATED IN INTRAMURAL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D        296  PARTICIPATED IN CHEERLEAD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E        297  PARTICIPATED IN BAND OR ORCHE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F        298  PARTICIPATED IN CHORUS OR CHO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G        299  PARTICIPATED IN 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H        300  PARTICIPATED IN HISTORY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I        301  PARTICIPATED IN SCIENCE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J        302  PARTICIPATED IN MATH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K        303  PARTICIPATED IN FOREIGN LANGUAGE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L        304  PARTICIPATED IN OTHR SUBJECT MATTER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M        305  PARTICIPATED IN DEBATE OR SPEECH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N        306  PARTICIPATED IN DRAMA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O        307  PARTICIPATED IN ACADEMIC HONORS SOCIE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P        308  PARTICIPATED IN STUDENT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Q        309  PARTICIPATED IN STUDENT YEARBOO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R        310  PARTICIPATED IN STUDENT COUNC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S        311  PARTICIPATED IN COMPUTER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T        312  PARTICIPATED IN RELIGIOUS ORGANIZ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2U        313  PARTICIPATED IN VOC. EDUCATION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A        314  PARTICIPATED IN SCOU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B        315  PARTICIPATED IN RELIGIOUS YOUTH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C        316  PARTICIPATED IN HOBBY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D        317  PARTICIPATED IN NEIGHBORHOOD CLUBS/PRO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E        318  PARTICIPATED IN BOYS' OR GIRLS'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F        319  PARTICIPATED IN NON-SCHOOL TEAM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G        320  PARTICIPATED IN 4-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H        321  PARTICIPATED IN Y OR OTHER YOUTH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I        322  PARTICIPATED IN SUMMER PROGR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83J        323  PARTICIPATED IN ANY OTHER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QWT         324  BASE YEAR QUESTIONNAIRE W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EQFLG      325  AT LEAST ONE TEACHER QUEX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AQFLG      326  PARENT QUESTIONNAIRE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PAFG      327  STUDENT TESTS &amp; PARENT QUEX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EPAFG      328  PARENT &amp; AT LEAST 1 TEACHER QUEX AVA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FLG       329  STUDENT TESTS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ADMFLG      330  SCHOOL ADMINISTRATOR QUEX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IEPFLG      331  INDIVIDUALIZED EDUCATION PROGRAM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TYPE        332  GRADE SPAN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CTRL        333  SCHOOL CONTROL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CENRL      334  TOTAL SCHOOL ENROLLMENT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ENROL       335  8TH GRADE ENROLLMENT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URBAN       336  URBANICITY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REGON       337  COMPOSITE GEOGRAPHIC REGION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MINOR       338  PERCENT MINORITY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LUNCH       339  PERCENT FREE LUNCH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MSECT       340  SECTOR OF 1ST NOMINATED 1OTH GRADE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X           341  COMPOSIT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ACE          342  COMPOSITE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ISP          343  HISPANIC SUB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PI           344  ASIAN/PACIFIC ISLANDER RACE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EARIMP       345  HEARING IMPAIRMENT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ANDPAST      346  PAST HANDICAP PROGRAM RECIPI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ANDPR      347  PARENT-REPORTED HANDICAP PGM RECIPI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ANDTR      348  TEACHER-REPORTED HANDICA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RTHMO       349  MONTH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IRTHYR       350  YEAR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OCUS1      351  LOCUS OF CONTRO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OCU1T      352  TERTILE CODING OF VARIABLE BYLOCUS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OCUS2      353  LOCUS OF CONTRO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OCU2T      354  TERTILE CODING OF VARIABLE BYLOCUS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T1      355  SELF CONCEPT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1T      356  TERTILE CODING OF VARIABLE BYCNCPT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T2      357  SELF CONCEPT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CNCP2T      358  TERTILE CODING OF VARIABLE BYCNCPT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ES         359  SOCIO-ECONOMIC STATU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ESQ        360  QUARTILE CODING OF BYSES VARI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ARED       361  PARENTS' HIGHEST EDUCATION LE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FAMSIZ      362  FAMILY S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FCOMP       363  FAMILY COMPOSITION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ARMAR      364  PARENTS' MARITAL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FAMINC      365  YEARLY FAMILY 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MLANG      366  HOME LANGUAGE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SEPLN      367  POST-SECONDARY EDUCATION PL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OMEWK      368  NUMBER OF HRS SPENT ON HOMEWORK PER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EP         369  LIMITED ENGLISH PROFICIENCY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LM          370  LANGUAGE MINORITY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GRADS       371  GRADE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GRADSQ      372  QUARTILE CODING OF BYGRAD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NR       373  READING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NW       374  READING NUMBER W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NNA      375  READING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FS       376  READING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STD      377  READIN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IRR      378  READING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IRS      379  READING IRT-ESTIMATED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Q        380  READING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NR       381  MATHEMATICS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NW       382  MATHEMATICS NUMBER W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NNA      383  MATHEMATICS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FS       384  MATHEMATICS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STD      385  MATHEMATICS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IRR      386  MATHEMATICS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IRS      387  MATHEMATICS IRT-ESTIMATED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Q        388  MATHEMATICS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NR       389  SCIENCE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NW       390  SCIENCE NUMBER W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NNA      391  SCIENCE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FS       392  SCIENCE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STD      393  SCIENCE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IRR      394  SCIENCE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IRS      395  SCIENCE IRT-ESTIMATED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SQ        396  SCIENCE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NR       397  HISTORY/CIT/GEOG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NW       398  HISTORY/CIT/GEOG NUMBER W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NNA      399  HISTORY/CIT/GEOG NUMBER NOT ATTEMP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FS       400  HISTORY/CIT/GEOG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STD      401  HISTORY/CIT/GEO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IRR      402  HISTORY/CIT/GEOG IRT-ESTIMATED NO.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IRS      403  HISTORY/CIT/GEOG IRT-EST'D FORMULA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HQ        404  HISTORY/CIT/GEOG QUAR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COMP      405  STNDRDIZED TEST COMPOSITE (READING,MA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QURT      406  STANDARDIZED TEST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RPRO      407  OVERALL READING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XMPRO      408  OVERALL MATH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A         409  STUDENTS GET ALONG WELL WITH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B         410  THERE IS REAL SCHOOL SPI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C         411  RULES FOR BEHAVIOR ARE STRICT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D         412  DISCIPLINE IS FAI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E         413  STUDNTS FRIENDLY WITH OTHR RACIAL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F         414  OTHER STUDENTS OFTEN DISRUPT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G         415  THE TEACHING IS GOOD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H         416  TEACHERS ARE INTERESTED IN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I         417  WHEN R WORKS HARD TEACHERS PRAISE EFF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J         418  IN CLASS OFTEN FEEL PUT DOWN BY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K         419  OFTEN FEEL PUT DOWN BY STUDENTS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L         420  MOST TEACHERS LISTEN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M         421  R DOESN'T FEEL SAFE AT THI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N         422  DISRUPTIONS IMPEDE R'S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O         423  MISBEHAVING STDNS OFTEN GET AWAY WITH 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A         424  R HAS NOT WON ANY AWA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B         425  R ELECTED OFFICER OF A SCHOOL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C         426  R WON AN ACADEMIC HON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D         427  R PARTICIPATED IN A SCIENCE OR MATH FA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E         428  RECEIVED RECOGNITION FOR GOOD ATTEN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F         429  RECEIVED RECOGNITION FOR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G         430  RECEIVED RECOGNITION FOR WRITING ESS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H         431  NAMED MOST VALUABLE PLAYER ON SPORT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I         432  RECEIVED A COMMUNITY SERVICE AW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J         433  PARTICIPATED IN VOC/TECH COMPETI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A         434  HAD SOMETHING STOLEN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B         435  SOMEONE OFFERED TO SELL R DRUGS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C         436  SOMEONE THREATENED TO HURT 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D         437  GOT INTO A PHYSICAL FIGHT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A        438  HOW MANY TIMES WAS R LATE FO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B        439  HOW MANY TIMES DID R CUT/SKIP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C        440  HOW MANY TIMES R GOT IN TROU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D        441  HOW MANY TIMES PUT ON IN-SCHL SUSPEN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E        442  HOW MANY TIMES R SUSPENDED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F        443  R TRANSFERRED FOR DISCIPLINARY REAS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G        444  HOW MANY TIMES WAS R ARRES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A        445  IT'S OK TO WORK HARD FOR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B        446  IT'S OK TO ASK CHALLENGING QUES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C        447  IT'S OK TO SOLVE PROBLMS USING NEW ID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D        448  IT'S OK TO HELP STUDENTS WITH SCHOOL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A        449  FEEL IT'S OK TO BE LATE FO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B        450  FEEL IT'S OK TO CUT A COUPLE OF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C        451  FEEL IT'S OK TO SKIP SCHOOL A WHOLE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D        452  FEEL IT'S OK TO CHEAT ON TES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E        453  FEEL IT'S OK TO COPY SOMEONE'S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F        454  FEEL IT'S OK TO GET INTO PHYSICAL FIGH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G        455  FEEL IT'S OK TO BELONG TO GA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H        456  FEEL IT'S OK TO MAKE RACIST REMAR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I        457  FEEL IT'S OK TO MAKE SEXIST REMAR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J        458  FEEL IT'S OK TO STEAL BELONGING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K        459  FEEL IT'S OK TO DESTROY SCHOOL PROPE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L        460  FEEL IT'S OK TO SMOKE ON SCHOOL GROU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M        461  FEEL IT'S OK TO DRINK ALCOHOL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N        462  FEEL IT'S OK TO USE DRUGS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O        463  FEEL IT'S OK TO BRING WEAPONS TO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P        464  FEEL IT'S OK TO ABUSE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Q        465  FEEL IT'S OK TO TALK BACK TO TEAC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2R        466  FEEL IT'S OK TO DISOBEY SCHOOL RU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3         467  HOW MANY DAYS WAS R ABSENT FROM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4         468  MAIN REASON FOR R'S LAST ABSENCE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A        469  WHEN ABSENT SCHOOL DID NOT DO ANYTH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B        470  WHEN ABSENT SCHOOL CALLED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C        471  WHEN ABSENT THE SCHOOL VISITED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D        472  WHEN ABSENT THE SCHL SENT A LETTER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5E        473  WHEN ABSENT R HAD TO SEE A COUNSEL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A        474  AFT BEING ABSENT TEACHER HELPED R DO 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B        475  AFTER BEING ABSENT STUS HELPED R D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C        476  AFTER BEING ABSENT SOMEONE ELSE HELPED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D        477  AFTER BEING ABSENT R DIDN'T NEED HEL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E        478  AFTER BEING ABSENT THE TEACHER GOT M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F        479  AFTER BEING ABSENT, ASKED WHERE R W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6G        480  AFTER BEING ABSENT R FELL BEHI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7         481  HOW MANY YRS WILL IT TAKE R TO GRAD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8A        482  R SURE TO GRADUATE FROM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8B        483  R SURE TO FURTHER EDUCATION AFTER H.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A1       484  ATTEND FIRST TWO WKS OF SCH FALL OF 19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B1       485  ENROLL IN A SPECIAL PROGRAM FALL 19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C1       486  PASS TO THE NEXT TERM/GRADE FALL OF 198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A2       487  ATTEND FIRST TWO WKS OF SCHL SPRING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B2       488  ENROLL IN SPECIAL PROGRAM SPRING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C2       489  PASS TO THE NEXT TERM/GRADE SPRING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A3       490  ATTEND FIRST TWO WKS OF SCH FALL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B3       491  ENROLL IN A SPECIAL PROGRAM FALL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9C3       492  PASS TO THE NEXT TERM/GRADE FALL OF 19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0         493  DESCRIBE PRESENT HIGH SCHOOL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A        494  MAIN REASON R TAKING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B        495  MAIN REASON R TAKING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C        496  MAIN REASON R TAK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1D        497  MAIN REASON R TAKING HIS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A        498  HOW MUCH COURSEWORK IN GENERAL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B        499  HOW MUCH COURSEWORK IN PRE-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C        500  HOW MUCH COURSEWORK IN ALGEBRA 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D        501  HOW MUCH COURSEWORK IN GEOME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E        502  HOW MUCH COURSEWORK IN ALGEBRA 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F        503  HOW MUCH COURSEWORK IN TRIGONOME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G        504  HOW MUCH COURSEWORK IN PRE-CALCUL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H        505  HOW MUCH COURSEWORK IN CALCUL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I        506  HOW MUCH COURSEWORK IN BUSINESS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2J        507  HOW MUCH COURSEWORK IN OTHER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A        508  HOW MUCH COURSEWORK IN GENERAL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B        509  HOW MUCH COURSEWORK IN PHYSICAL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C        510  HOW MUCH COURSEWORK IN BI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D        511  HOW MUCH COURSEWORK IN EARTH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E        512  HOW MUCH COURSEWORK IN CHEMIST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F        513  HOW MUCH COURSEWRK IN PRINCIPLES OF TE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G        514  HOW MUCH COURSEWORK IN PHYS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3H        515  HOW MUCH COURSEWORK IN OTHER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A        516  HOW MUCH COURSEWORK I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B        517  HOW MUCH COURSEWORK IN WORLD HIS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C        518  HOW MUCH COURSEWORK IN U.S. HIS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D        519  HOW MUCH COURSEWORK IN GEOGRAPH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E        520  HOW MUCH COURSEWORK IN GOVERNMENT/CIV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F        521  HOW MUCH COURSEWORK IN ECONOM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G        522  HOW MUCH COURSEWORK IN FOREIGN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H        523  HOW MUCH COURSEWORK IN 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I        524  HOW MUCH COURSEWORK IN MUS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J        525  HOW MUCH COURSEWORK IN D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K        526  HOW MUCH COURSEWORK IN RELIGIOUS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L        527  HOW MUCH COURSEWORK IN PHYSICAL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M        528  HOW MUCH COURSEWORK IN SEX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N        529  HOW MUCH COURSEWORK IN PSYCHOLO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4O        530  HOW MUCH COURSEWORK IN COMPUTER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A        531  HOW MUCH COURSEWORK IN COMPUTE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B        532  HOW MUCH COURSEWORK IN CONSUME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C        533  HOW MUCH COURSEWORK IN HOME ECONOM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D        534  HOW MUCH COURSEWORK IN SHOP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E        535  HOW MUCH COURSEWORK IN TYPING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F        536  HOW MUCH COURSEWORK IN AGRICULTUR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G        537  HOW MUCH COURSEWRK IN CAREER EXPLOR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5H        538  HOW MUCH COURSEWORK IN COMPUTER LITERA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A        539  OFTEN ASKED TO SHOW UNDERSTAND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B        540  OFTEN ASKED TO SHOW UNDERSTAND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C        541  OFTEN ASKED TO SHOW UNDERSTAND HISTO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6D        542  OFTEN ASKED TO SHOW UNDERSTAND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7A        543  OFTEN WORK HARD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7B        544  OFTEN WORK HARD IN ENGLIS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7C        545  OFTEN WORK HARD IN HISTORY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7D        546  OFTEN WORK HARD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A        547  OFTEN FEEL CHALLENGED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B        548  OFTEN FEEL CHALLENGED IN ENGLIS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C        549  OFTEN FEEL CHALLENGED IN HISTORY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8D        550  OFTEN FEEL CHALLENGED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         551  RESPONDENT HAS NOT TAKEN A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A        552  REVIEW SCIENCE WORK FROM PREVIOUS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B        553  MAKE CHOICE OF SCIENCE TOPIC TO STU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C        554  COPY TEACHER'S NOTES IN SCIE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D        555  WRITE RPTS OF LABORATORY WORK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E        556  USE BOOKS TO SHOW HOW EXPERIMENT WOR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F        557  MAKE UP METHODS TO SOLVE SCIENCE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G        558  CONDUCT OWN EXPERIMENTS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H        559  USE COMPUTERS TO WRITE SCIENCE RE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I        560  USE COMPUTERS FOR COLLECTNG SCIENCE D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J        561  USE COMPUTERS FOR SCIENCE CALCULAT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K        562  USE COMPUTERS FOR SCIENCE MODE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L        563  LISTEN TO THE TEACHER LECTURE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M        564  DISCUSS CAREERS IN SCIENTIFIC FIEL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29N        565  WATCH THE TCHR DEMONSTRATE AN EXPERI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A        566  EMPHASIS ON INCREASING SCIENCE INTE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B        567  EMPHASIS ON LEARNING SCIENCE FACTS/RU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C        568  EMPHASIS ON FURTHER STUDY IN SCI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D        569  EMPHASIS ON WAYS TO SOLVE SCI.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0E        570  EMPHASIS ON SCIENCE IMPORTANCE IN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         571  RESPONDENT HAS NOT TAKE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A        572  EMPHASIS ON INCREASING INTEREST IN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B        573  EMPHASIS ON LEARNING MATH FACTS/RU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C        574  EMPHASIS ON FURTHER STUDY IN 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D        575  EMPHASIS ON WAYS TO SOLVE MATH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1E        576  EMPHASIS ON IMPORTANCE OF MATH IN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A        577  OFTEN REVIEW MATH WORK FROM PREVIOUS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B        578  OFTEN USE BOOKS OTHR THN MATH TEXT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C        579  OFTEN COPY TEACHER'S NOTES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D        580  OFTEN DO PROBLEM-SOLVING IN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E        581  OFTEN USE COMPUTERS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F        582  OFTEN USE HANDS-ON MATERIALS IN MA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G        583  OFTEN USE CALCULATORS IN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H        584  OFTEN PARTICIPATE IN STUDENT DISCUSS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2I        585  OFTEN EXPLAIN MATH WORK IN CLASS ORAL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         586  R HAS NOT TAKEN A VOCATIONAL COU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A        587  EMPHASIS ON TEACHING SKILLS TO USE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B        588  EMPHASIS ON TEACHING VOC FACTS, RU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C        589  EMPHASIS ON UNDRSTNDNG SCI. IDEAS AT 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D        590  EMPHASIS ON WAYS TO SOLV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3E        591  EMPHASIS ON UNDERSTNDNG MATH &amp; SCI ID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A        592  EVER BEEN IN A REMEDIAL ENGLIS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B        593  EVER BEEN IN A REMEDIAL MATH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C        594  EVER BEEN IN BILINGUAL/BICULTURAL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D        595  EVER BEEN IN ENGLISH AS SECOND LANG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E        596  EVER BEEN IN ADVANCED PLACEMENT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F        597  EVER BEEN IN EDUCATIONALLY HANDICAP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G        598  EVER BEEN IN PHYSICALLY HANDICAPPED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4H        599  EVER BEEN IN DROPOUT PREVENTION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5A        600  RECEIVED INFORMATION ON SEX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5B        601  RECEIVED INFORMATION ON AIDS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5C        602  RECEIVED INFORMATION ON ALCOHOL/DRUGS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A1       603  TIME SPENT ON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A2       604  TIME SPENT ON HOMEWORK OUT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B1       605  TIME SPENT ON MATH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B2       606  TIME SPENT ON MATH HOMEWORK OUT OF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C1       607  TIME SPENT ON SCIENCE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C2       608  TIME SPENT ON SCIENCE HOMEWRK OUT OF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D1       609  TIME SPENT ON ENGLISH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D2       610  TIME SPENT ON ENGLISH HOMEWRK OUT OF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E1       611  TIME SPENT ON HISTORY HOMEWORK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E2       612  TIME SPENT ON HISTORY HOMEWRK OUT OF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F1       613  TIME SPENT ON ALL OTH SUBJECTS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6F2       614  TIME SPENT ON ALL OTH SUBJECTS OU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7         615  # OF CLASS PERIODS R SPENT IN STUDY H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8         616  HOW IMPORTANT ARE GOOD GRADES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A        617  DESCRIBE RESPONDENT'S MATH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B        618  DESCRIBE RESPONDENT'S ENGLISH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C        619  DESCRIBE RESPONDENT'S HISTORY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39D        620  DESCRIBE RESPONDENT'S SCIENCE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0A        621  OFTEN GO TO CLASS WITHOUT PENCIL/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0B        622  OFTEN GO TO CLASS WITHOUT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0C        623  OFTEN GO TO CLASS WITHOUT HOMEWORK D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A       624  PLAYED BASEBALL/SOFTBALL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B       625  PLAYED BASKETBALL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C       626  PLAYED FOOTBALL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D       627  PLAYED SOCCER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E       628  PARTICIPATED ON SWIM TEAM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F       629  PLAYED OTHER TEAM 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G       630  PLAYED AN INDIVIDUAL 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H       631  PARTICIPATED IN CHEERLEAD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AI       632  PARTICIPATED ON POM-POM, DRILL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A       633  PARTICIPATED IN SCHOOL BAND, ORCHE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B       634  PARTICIPATED IN SCHOOL PLAY OR MUSI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C       635  PARTICIPATED IN STUDENT GOVER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D       636  PARTICIPATED IN ACADEMIC HONOR SOCIE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E       637  PARTICIPATED IN SCHL YEARBOOK,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F       638  PARTICIPATED IN SCHOOL SERVICE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G       639  PARTICIPATED IN SCHOOL ACADEMIC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H       640  PARTICIPATED IN SCHOOL HOBBY CL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1BI       641  PARTICIPATED IN SCHOOL FTA, FHA, FF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2         642  TIME SPENT ON EXTRACURRICULAR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3         643  READING DONE PER WEEK ON OWN OUTSIDE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A        644  VISIT WITH FRIENDS AT LOCAL HANG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B        645  HOW OFTEN DOES R USE PERSONAL COMPUT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C        646  HOW OFTEN DOES R WORK ON HOBB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D        647  HOW OFTEN DOES R READ FOR PLEAS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E        648  HOW OFTEN DOES R GO TO THE PARK,GYM,P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F        649  HOW OFTEN DOES R PLAY BALL OR OTH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G        650  HOW OFTEN DOES R ATTEND YOUTH GROU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H        651  HOW OFTEN R PERFORMS COMMUNITY SERV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I        652  HOW OFTEN DOES R DRIVE OR RIDE A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J        653  HOW OFTEN R TALKS ON PHONE WITH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K        654  HOW OFTEN R DOES THINGS W/MOTHER/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L        655  HOW OFTEN R TALKS WITH OTHER ADUL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M        656  HOW OFTN R TAKES MUSIC, ART, DANCE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N        657  HOW OFTEN R TAKES SPORTS LESS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4O        658  HOW OFTEN R ATTENDS RELIGIOUS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5A        659  HOW MANY HOURS ON WEEKDAYS R WATCHES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5B        660  HOW MANY HOURS ON WEEKENDS R WATCHES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A        661  IMPORTANT BEING SUCCESSFUL IN LINE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B        662  IMPORTANT FINDING RIGHT PERSON TO MAR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C        663  IMPORTANT HAVING LOTS OF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D        664  IMPORTANT TO HAVE STRONG FRIENDSHIP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E        665  IMPORTANT TO BE ABLE TO FIND STEADY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F        666  IMPORTANT TO HELP OTHERS IN COMMUN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G        667  GIVE MY CHILDREN BETTER OPPORTUN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H        668  IMPORTANT LIVING CLOSE PARENTS,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I        669  IMPORTANT GETTING AWAY FROM THIS AR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J        670  WORKING TO CORRECT ECONOMIC INEQUAL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K        671  IMPORTANT HAVING CHILD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L        672  IMPORTANT HAVING LEISURE 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6M        673  IMPORTANT GETTING AWAY FROM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A        674  FATHER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B        675  MOTHER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C        676  FRIEND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D        677  CLOSE RELATIVE'S DESIRE FOR R AFTE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E        678  SCHOOL COUNSELOR'S DESIRE FOR R AFTER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F        679  FAVORITE TEACHER'S DESIRE FOR R AFTER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7G        680  COACH'S DESIRE FOR R AFTER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8A        681  HOW FAR IN SCHOOL FA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8B        682  HOW FAR IN SCHOOL MOTHER WANTS R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49         683  HOW FAR IN SCHOOL R THINKS HE WILL G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A        684  DOES R PLAN TO TAKE THE PRE-SA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B        685  R PLANS TO TAKE COLLEGE BOARD SA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C        686  DOES R PLAN TO TAKE THE AC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D        687  R PLANS TO TAKE ADVANCED PLACEMEN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E        688  DOES R PLAN TO TAKE THE ASV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0F        689  DOES R PLAN TO TAKE THE PAC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1         690  DOES R PLAN TO GO TO COLLEGE AFTE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A        691  HOW IMPORTANT ARE COLLEGE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B        692  HOW IMPORTANT IS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C        693  HOW IMPORTANT ARE SPECIFIC COUR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D        694  HOW IMPORTANT IS COLLEGE ATHLETIC PROG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E        695  HOW IMPORTANT IS SOCIAL LIFE AT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F        696  HOW IMPT ATTEND COLLEGE AND LIVE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G        697  HOW IMPT ATTEND COLLEGE &amp; NOT LIVE AT H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H        698  HOW IMPORTANT IS A RELIGIOUS ENVIRO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I        699  HOW IMPORTANT IS A LOW CRIME ENVIRO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J        700  HOW IMPORTANT IS COLLEGE JOB PLACE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K        701  HOW IMPORTANT IS REPUTATION OF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2L        702  HOW IMPORTANT EASY ADMISSION STANDA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3A        703  OCCUPATION R EXPECTS TO HAVE AFTER H.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3B        704  OCCUPATION R EXPECTS TO HAVE AT AGE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4         705  LANGUAGE BESIDES ENGLISH SPOKEN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         706  WHAT OTHER LANGUAGE IS SPOKEN AT HOME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A        707  R'S NATIVE LANGUAGE SPOKEN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A       708  HOW WELL DOES R UNDERSTAND NATIVE L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B       709  HOW WELL DOES R SPEAK NATIVE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C       710  HOW WELL DOES R READ NATIVE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5BD       711  HOW WELL DOES R WRITE NATIVE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6         712  R TALKS TO PARENTS IN ENGLISH ABT HMW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7A        713  HOW WELL R UNDERSTANDS SPOKE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7B        714  HOW WELL DOES R SPEAK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7C        715  HOW WELL DOES R READ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7D        716  HOW WELL DOES R WRITE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8         717  SPECIAL HELP IN READING,WRIT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A        718  HELP IN FORM OF INDIVIDUAL TUTO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B        719  HELP IN FORM OF A SMALL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C        720  SPECIAL HELP IN FORM OF A LARGE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D        721  HELP IN FORM OF ENGLISH SECOND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59E        722  HELP IN FORM OF BILINGUAL EDU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A        723  HOW OFTEN DID R LISTEN TO ENGLISH TAP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B        724  HOW OFTEN DID R IMPROVE ENGLISH SPEA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C        725  HOW OFTEN WAS R READ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D        726  HOW OFTEN WAS R WRITING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0E        727  HOW OFTEN DID R WORK ON OTHER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A        728  UNDERSTANDNG SPOKEN ENGLISH HAS IMPROV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B        729  SPEAKING ENGLISH IMPROVED BY SPEC.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C        730  READING ENGLISH IMPROVED BY SPEC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1D        731  WRITING ENGLISH IMPROVED BY SPEC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A        732  R FEELS GOOD ABOUT HIM/HER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B        733  R DOESN'T HAVE ENOUGH CONTROL OVER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C        734  GOOD LUCK MORE IMPORTANT THAN HARD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D        735  R FEELS S/HE IS A PERSON OF WO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E        736  R ABLE TO DO THINGS AS WELL AS 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F        737  WHEN GETTNG AHEAD SOMEBODY/THING STOP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G        738  R FEELS PLANS HARDLY EVER WORK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H        739  ON THE WHOLE, R'S SATISFIED WITH SEL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I        740  R FEELS USELESS AT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J        741  AT TIMES, R THINKS HE IS NO GOOD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K        742  WHEN MAKES PLANS R'S CERTAIN THEY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L        743  R DOES NOT HAVE MUCH TO BE PROUD O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M        744  CHANCE,LUCK VERY IMPORTANT FOR R'S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2N        745  FEEL EMOTIONALLY EMPTY MOST OF THE 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A        746  R'S PARENTS TREAT R FAIR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B        747  LEARN THINGS QUICKLY IN ENGLISH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C        748  R HAS FRIENDS WHO ARE MEMBERS OF OWN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D        749  MATHEMATICS IS ONE OF R'S BEST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E        750  ENGLISH IS ONE OF R'S BEST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F        751  R DOES NOT LIKE HIS PARENTS VERY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G        752  R GETS GOOD MARKS I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H        753  GETS LOTS OF ATTENTION FROM OPPOSIT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I        754  R GETS ALONG WELL WITH HIS/HER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J        755  R HAS ALWAYS DONE WELL IN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K        756  R MAKES FRIENDS EASILY WITH GIR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L        757  R MAKES FRIENDS EASILY WITH BO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M        758  PARENTS DISAPPOINTED WITH WHAT R DO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N        759  R HOPELESS IN ENGLISH CLA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O        760  R DOES NOT GET ALONG WELL WITH GIR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P        761  R DOES NOT GET ALONG WELL WITH BO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Q        762  R GETS GOOD MARKS IN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R        763  CAN'T MAKE FRIENDS W/MEMBERS OF OWN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S        764  R DOES BADLY IN TESTS OF MATHEMATI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T        765  R NOT VERY POPULAR WITH OPPOSIT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3U        766  R'S PARENTS UNDERSTAND HIM/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A        767  CHANCES THAT R WILL GRADUATE FROM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B        768  CHANCES THAT R WILL GO TO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C        769  CHANCES R WILL HAVE A JOB THAT PAYS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D        770  CHANCES THAT R WILL BE ABLE TO OWN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E        771  CHANCES R WILL HAVE A JOB THAT HE ENJO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F        772  CHANCES R WILL HAVE A HAPPY FAMILY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G        773  CHANCES R WILL STAY IN GOOD HEAL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H        774  CHANCES R WILL BE ABLE TO LIVE ANYWHE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I        775  CHANCES R WILL BE RESPECTED IN COMMUN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J        776  CHANCES R WILL HAVE FRIENDS TO COUNT 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K        777  CHANCES R'S LIFE BETTER THAN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4L        778  CHANCE R'S CHILDREN LIFE BETTER THAN R'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A        779  COURSES WERE HARDER IN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B        780  TEACHERS WERE STRICTER IN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C        781  SCHL RULES WERE STRICTLY ENFORCED IN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D        782  MORE DIFFICULT TO MAKE FRIENDS IN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5E        783  R FELT MORE ALONE IN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A        784  R THINKS THE CLASSES ARE INTERES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B        785  SATISFACTION DOING WHAT EXPECTD IN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C        786  R HAS NOTHING BETTER TO 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D        787  EDUCATN IS IMPORTANT TO GET A JOB LA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E        788  SCHOOL IS A PLACE FOR R TO MEET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F        789  GOES TO SCHL BECAUSE HE PLAYS ON A TE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6G        790  TEACHERS EXPECT R TO SUCCEED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A        791  STUDENTS THINK OF R AS BEING POP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B        792  STUDENTS THINK OF R AS BEING ATHLET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C        793  STUDENTS THINK R IS SOCIALLY AC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D        794  STUDENTS THINK R IS A GOOD STU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E        795  STUDENTS THINK OF R AS BEING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F        796  STUDENTS THINK OF R AS A TROUBLE-MAK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G        797  THINK OF R AS PART OF THE LEADING CROW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7H        798  THINK OF R AS NOT FITTING IN ANY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8         799  CLOSE FRIENDS NOW FRIENDS IN 8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69         800  NUMBER OF CLOSE FRIENDS WHO DROPPED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A        801  IMPORTANT TO ATTEND CLASSES REGULAR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B        802  AMONG FRIENDS,HOW IMPORTANT TO STU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C        803  AMONG FRIENDS,HOW IMPORTANT PLAY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D        804  AMONG FRIENDS HOW IMP TO GET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E        805  IMPORTANT TO BE POPULAR WITH STUD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F        806  AMONG FRIENDS HOW IMPORTANT TO FINISH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G        807  IMPORTANT TO HAVE STEADY BOY/GIRL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H        808  IMPORTANT TO BE WILLING TO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I        809  IMPORTANT TO CONTINUE EDUCATION PAST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J        810  IMP TO PARTICIPATE IN RELIGIOUS ACTIV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K        811  IMPORTANT TO DO COMMUNITY WORK,VOLUNTE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0L        812  AMONG FRIENDS,HOW IMPORTANT TO HAVE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A        813  PERSON R ADMIRES THE MOST IS POP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B        814  PERSON R ADMIRES THE MOST IS HON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C        815  PERSON R ADMIRES THE MOST DRESSES WE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D        816  PERSON R ADMIRES THE MOST IS INTELLIG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E        817  PERSON R ADMIRES THE MOST UNDERSTAND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F        818  PERSON R ADMIRES MOST DRIVES A NICE 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G        819  PERSON R ADMIRES THE MOST HAS A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H        820  PERSON R ADMIRES MAKES A LOT OF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I        821  PERSON R ADMIRES MOST IS GOOD AT SPOR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J        822  ADMIRED PERSON THINKS THE WAY R DO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1K        823  R DOES NOT ADMIRE ANY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2         824  R'S RELATIONSHIP TO THE ADMIRED PER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A        825  PEOPLE R SPENDS TIME WITH 13YRS/YOUN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B        826  PEOPLE R SPENDS TIME WITH 14-15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C        827  PEOPLE R SPENDS TIME WITH 16-17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D        828  PEOPLE R SPENDS TIME WITH 18-19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E        829  PEOPLE R SPENDS TIME WITH 20-21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F        830  PEOPLE R SPENDS TIME WITH 22-25YRS 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3G        831  PEOPLE R SPENDS TIME WITH 26YRS AND OLD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4         832  IMPORTANT TO BE MARRIED BEFOR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5         833  CONSIDER HAVING A CHILD BEFORE MARRI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6         834  R HAVE ANY CHILDREN OF (HIS/HER)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7         835  HOW MANY CIGARETTES DOES R SMOKE PER D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8A        836  IN LIFETIME,# TIMES HAD ALCOHOL TO DRIN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8B        837  LAST 12 MOS, # OF TIMES R DRANK ALCOH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8C        838  LAST 30 DAYS, # TIMES R DRANK ALCOH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79         839  # TIMES R HAD 5 DRINKS OR MORE IN A R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AA       840  IN LIFETIME, # OF TIMES R USED MAR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AB       841  LAST 12 MONTHS, # TIMES USED MAR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AC       842  LAST 30 DAYS, # TIMES USED MAR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BA       843  IN LIFETIME, # OF TIMES TAKEN COC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BB       844  LAST 12 MONTHS, # OF TIMES TAKEN COC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0BC       845  LAST 30 DAYS, # TIMES TAKEN COC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1         846  WHAT IS R'S RELIGIOUS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2         847  HOW OFTEN R ATTEND RELIGIOUS SERV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3         848  R THINKS HE IS A RELIGIOUS PER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4         849  R CURRENTLY EMPLOYD OR EVER BEEN EMPLOY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5         850  HOW MANY HRS DOES R USUALLY WORK A WEE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6         851  HOW MANY OF THOSE HRS ARE ON THE WEEK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7         852  TYPE OF WORK R DOES ON CURRENT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8         853  HOW MUCH DOES/DID R EARN PER HOUR ON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89         854  DOES R HAVE A TWIN BROTHER OR SI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0A        855  HOW MANY OLDER BROTH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0B        856  HOW MANY OLDER SIST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1A        857  HOW MANY YOUNGER BROTH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1B        858  HOW MANY YOUNGER SISTER(S) DOES R HA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A        859  FATHER LIVES IN SAME HOUSEHO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B        860  STEPFATHER LIVES IN SAME HOUSEHO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C        861  OTH ADULT MALE LIVES IN SAME HSEH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D        862  MOTHER LIVES IN SAME HOUSEHO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E        863  STEPMOTHER LIVES IN SAME HOUSEH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F        864  OTHR ADULT FEMALE LIVES IN SAME HOU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G        865  SPOUSE LIVES IN SAME HOUSEHOLD AS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H        866  BOY/GIRLFRIEND LIVES IN SAM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2I        867  R'S CHILD/CHILDRN LIVES IN SAME HOU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A        868  NO. BROTHER(S) LIVING IN SAM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B        869  NO. SISTER(S) LIVING IN SAM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C        870  NUMBER OF GRANDPARENTS IN SAM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D        871  NO. OTH RELATIVE(S) UNDER 18 IN HOU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E        872  NO. OTHR RELATIVE(S) 18 &amp; OVER IN HSEH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F        873  NO. NON-RELATIVES UNDER 18 IN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3G        874  NO. NON-RELATIVES 18 &amp; OVER IN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4         875  NUMBER OF DROPOUT SIBL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5         876  DOES R BABYSIT OWN CHILD, OR SIBL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6         877  HOURS PER DAY SPENT BABYSITT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7         878  NUMBER OF SCHOOL DAYS MISSED TO BABYS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A        879  R GETS ALONG WITH ALL FAMILY MEMB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B        880  R DOESN'T GET ALONG WITH HIS/HER FA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C        881  DOESN'T GET ALONG WITH OTH MALE GUARD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D        882  R DOESN'T GET ALONG WITH HIS/HER 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E        883  DOESN'T GET ALONG WITH STEP/FOSTERM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F        884  R DOESN'T GET ALONG WITH BROTH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G        885  R DOESEN'T GET ALONG WITH SISTE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H        886  R DOESN'T GET ALONG WITH GRANDPARENT(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8I        887  R DOESN'T GET ALONG WITH OTHER RELATI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A        888  IN LAST 2 YRS FAMILY MOVED TO A NEW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B        889  LAST 2YRS ONE OF R'S PARENTS GOT MARR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C        890  IN LAST 2 YEARS R'S PARENTS GOT DIVORC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D        891  IN LAST 2 YRS R'S MOTHER LOST HER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E        892  IN THE LAST 2YRS R'S FATHER LOST HIS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F        893  IN LAST 2YRS R'S MOTHER STARTED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G        894  IN LAST 2 YRS R'S FATHER STARTED TO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H        895  IN THE LAST 2 YRS R BECAME SERIOUSLY I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I        896  IN THE LAST 2YRS R'S FATHER D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J        897  IN THE LAST 2YRS R'S MOTHER D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K        898  IN LAST 2YRS A CLOSE RELATIVE D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L        899  LAST 2YRS UNMARRIED SISTER GOT PREGN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M        900  LAST 2YRS R'S BROTHER/SISTER DROPPED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N        901  IN LAST 2YRS R'S FAMILY WENT ON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O        902  IN LAST 2YRS R'S FAMILY WENT OFF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P        903  IN LAST 2 YRS FAMILY STAYED ON WELF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Q        904  FAMILY MEMBER BECAME ILL IN PAST 2 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R        905  IN PAST 2 YEARS R'S FAMILY WAS HOME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99S        906  NONE OF THE ABOVE APPLIES TO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A       907  HOW OFTEN PARENTS CHECK R'S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B       908  HOW OFTEN PARENTS HELP R WITH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C       909  SPECIAL PRIVILEGES GIVEN FOR GOOD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D       910  PARENTS LIMIT PRIVILEGES DUE POOR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E       911  R REQUIRED TO WORK AROUND THE HO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F       912  PARENTS LIMIT TV WATCHING OR VIDEO GA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0G       913  PARENTS LIMIT TIME WITH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1        914  LATEST R CAN STAY OUT ON SCHOOL NIGH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A       915  PARENTS TRY TO FIND OUT WHO FRIENDS 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B       916  PARENT TRY TO FIND WHERE R GOES AT N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C       917  PARENTS TRY TO FIND HOW R SPENDS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D       918  TRY TO FIND WHAT R DOES WITH FREE 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2E       919  PARENTS TRY FIND WHERE R IS AFTE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3        920  R'S PARENTS KNOW CLOSEST FRIENDS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A       921  WHO DECIDES HOW LATE R CAN STAY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B       922  WHO DECIDES FRIENDS R SPENDS TIME WI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C       923  WHO DECIDES WHICH CLASSES R WILL TAK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D       924  WHO DECIDES IF R CAN HAVE A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E       925  WHO DECIDES THE AGE R CAN LEAV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F       926  WHO DECIDES HOW R WILL SPEND HIS MON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G       927  WHO DECIDES WHETHER R CAN D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H       928  WHO DECIDES IF R GOES OUT FOR SCHL S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I       929  DECIDES IF R SHOULD BE IN SCH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4J       930  WHO DECIDES IF R SHOULD GO TO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A       931  DISCUSSED SCHOOL COURSES WITH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B       932  DISCUSSED SCHOOL ACTIVITIES WITH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C       933  DISCUSS THINGS STUDIED IN CLASS W/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D       934  HOW OFTEN DISCUSSED GRADES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E       935  DISCUSSED TRANSFERRING TO ANOTHE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F       936  DISCUSSED PREP FOR THE ACT/SAT T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5G       937  DISCUSSED GOING TO COLLEGE WITH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6A       938  HOW OFTEN PARENTS ATTEND SCHOOL MEET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6B       939  HOW OFTEN PARENT PHONED TEACHR,COUNSEL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6C       940  HOW OFTEN PARENTS ATTENDED SCHOOL EV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6D       941  PARENTS ACTED AS VOLUNTEER AT R'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7A       942  PARENTS REC'D WARNING ABOUT R ATTEND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7B       943  PARENT'S REC'D WARNING ABOUT R'S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7C       944  PARENTS REC'D WARNING ABOUT R'S BEHAVI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A       945  PARENTS TRUST R TO DO WHAT THEY EXPE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B       946  R DOESN'T KNOW WHY HE SHOULD OBEY PA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C       947  OFTEN COUNT ON PARENTS TO SOLVE PROBLE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D       948  R WILL BE A SOURCE OF PRIDE TO PAR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E       949  R'S PARENTS GET ALONG WELL WITH EACH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8F       950  R'S FAMILY WILL BE SIMILAR TO HIS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09        951  DID R RUN AWAY FROM HOME IN LAST 2Y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0MO      952  MONTH RESPONDENT COMPLETED INTERVI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0DA      953  DAY RESPONDENT COMPLETED INTERVI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110YR      954  YEAR RESPONDENT COMPLETED INTERVIE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QWT         955  1FU QUESTIONNAIRE W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PNLWT       956  1FU PANEL W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QFLG        957  FIRST FOLLOW-UP QUESTIONNAIRE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BYQFLG      958  BASE YEAR QUESTIONNAIRE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PANFLG      959  BASE YEAR &amp; 1FU QUESTIONNAIRES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FLG       960  STUDENT TESTS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SSFLG      961  NEW STUDENT SUPPLEMENT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ADMFLG      962  SCHOOL QUESTIONNAIRE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RNFLG      963  STUDENT TRANSFER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QFLG      964  ENROLLED 10TH GR. WHEN QUEX ADMINISTE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MPFLG      965  SAMPLE MEMBER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TAT        966  STATUS OF SAMPLE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RVMTH      967  METHOD USED TO GATHER D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OSTAT      968  DROPOUT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X         969  COMPOSITE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RACE        970  COMPOSITE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API         971  ASIAN PACIFIC ISLANDER RACE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S         972  SOCIO-ECONOMIC STATU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ESQ        973  SOCIO-ECONOMIC QUAR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PARED       974  PARENTS' HIGHEST EDUCATION LE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LOCUS1      975  LOCUS OF CONTRO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LOCUS2      976  LOCUS OF CONTRO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LOCU2Q      977  QUARTILE CODING OF VARIABLE F1LOCUS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CNCPT1      978  SELF-CONCEPT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CNCPT2      979  SELF-CONCEPT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CNCP2Q      980  QUARTILE CODING OF VARIABLE F1CNCPT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BIRTHM      981  BIRTH MONTH OF SAMPLE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BIRTHY      982  BIRTH YEAR OF SAMPLE MEMB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RPS89      983  STUDNT DROPPED OUT DURING SPRING 89 TE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RPF89      984  STUDENT DROPPED OUT DURING FALL 89 TE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DRPS90      985  STUDNT DROPPED OUT DURING SPRING 90 TER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HSPROG      986  HS PROGRAM IN WHICH R IS/WAS ENROL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AMCOMP       987  ADULT COMPOSITION OF THE HOUSEHOL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CTRL1       988  EIGHTH GRADE SCHOOL COMPOSIT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8CTRL2       989  EIGHTH GRADE SCHOOL COMPOSITE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CTRL1      990  SCHOOL CLASSIFICATION REPORTED BY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CTRL2      991  SCHOOL CLASSIFIC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URBAN      992  URBANICITY OF THE STUDENT'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REGON      993  REGION OF THE COUNTRY (4 CENSUS REGION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CENRL      994  ENTIRE SCHOOL ENROLL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10ENROL      995  TENTH GRADE ENROLL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IRR      996  READING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STD      997  READIN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Q        998  READING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G        999  READING IRT-ESTIMATED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IRR     1000  MATH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STD     1001  MATH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Q       1002  MATH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       1003  MATH IRT-ESTIMATED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IRR     1004  SCIENCE IRT-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STD     1005  SCIENCE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Q       1006  SCIENCE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SG       1007  SCIENCE IRT-ESTIMATED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HIRR     1008  HIST/CIT/GEOG IRT ESTIMATED NUMBER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HSTD     1009  HIST/CIT/GEOG STANDARDIZED SC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HQ       1010  HIST/CIT/GEOG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HG       1011  HIST/CIT/GEOG IRT-EST. GAIN BY TO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COMP     1012  STANDARDIZD TEST COMPOSITE (READNG,MA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QURT     1013  STANDARDIZED TEST QUARTILE (1=LOW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L1     1014  READING PROFICIENCY - LEVE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L2     1015  READING PROFICIENCY - LEVE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RO     1016  OVERALL READING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P1     1017  READING LEVEL 1: PROBABILITY OF PROF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PP2     1018  READING LEVEL 2: PROBABILITY OF PROF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GP1     1019  READING LEVEL 1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RGP2     1020  READING LEVEL 2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1     1021  MATH PROFICIENCY - LEVEL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2     1022  MATH PROFICIENCY - LEVEL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3     1023  MATH PROFICIENCY - LEVEL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L4     1024  MATH PROFICIENCY - LEVEL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RO     1025  OVERALL MATH PROFICIEN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1     1026  MATH LEVEL 1: PROBABILITY OF PROF.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2     1027  MATH LEVEL 2: PROBABILITY OF PROF.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3     1028  MATH LEVEL 3: PROBABILITY OF PROF.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PP4     1029  MATH LEVEL 4: PROBABILITY OF PROF. FU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P1     1030  MATH LEVEL 1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P2     1031  MATH LEVEL 2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P3     1032  MATH LEVEL 3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TXMGP4     1033  MATH LEVEL 4: GAIN IN PROB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SCHLID     1034  1FU SCHOOL 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         1035  WHAT IS RESPONDENT'S 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4         1036  IS RESPONDENT'S MOTHER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5A        1037  IS R'S MOTHER'S WORKING/UN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5B        1038  WHAT IS R'S MOTHER'S OCCUPATION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6         1039  IS RESPONDENT'S FATHER LIV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7A        1040  IS R'S FATHER WORKING/UNEMPLOYED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7B        1041  WHAT IS R'S FATHER'S OCCUPATION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8A        1042  WHICH BEST DESCRIBES R'S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8B        1043  DESCRIBE R'S API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8C        1044  DESCRIBE R'S HISPA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9         1045  WHAT IS HISPANIC R'S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0        1046  RESPONDENT'S 8TH GRADE SCHOOL TY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1        1047  DID R SPEAK A LANGUAGE OTH THA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2        1048  1ST LANGUAGE R LEARNED TO SPEA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3        1049  OTHER LANGUAGE R SPOKE BEFOR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4        1050  WHAT LANGUAGE DOES R USUALLY SPEAK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5        1051  LANGUAGE OTHER THAN ENGLISH R USES 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A       1052  R UNDERSTAND LANGUAGE WHEN SPOKEN BY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B       1053  HOW WELL DOES R SPEAK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C       1054  HOW WELL DOES R READ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6D       1055  HOW WELL DOES R WRITE THAT LANGUA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A       1056  R UNDERSTANDS ENGLISH WHEN SPOKEN BY 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B       1057  HOW WELL DOES R SPEAK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C       1058  HOW WELL DOES R READ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7D       1059  HOW WELL DOES R WRITE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8        1060  DID R EVER RECEIVE SPECIAL HELP IN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A       1061  R ENROLLED IN THIS PROGRAM IN 1ST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B       1062  R ENROLLED IN THIS PROGRAM IN 2N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C       1063  R ENROLLED IN THIS PROGRAM IN 3R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D       1064  R ENROLLED IN THIS PROGRAM IN 4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E       1065  R ENROLLED IN THIS PROGRAM IN 5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F       1066  R ENROLLED IN THIS PROGRAM IN 6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G       1067  R ENROLLED IN THIS PROGRAM IN 7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H       1068  R ENROLLED IN THIS PROGRAM IN 8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I       1069  R ENROLLED IN THIS PROGRAM IN 9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19J       1070  R ENROLLED IN THIS PROGRAM IN 10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0A       1071  HOW FAR IN SCHOOL DID R'S FATHER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0B       1072  HOW FAR IN SCHOOL DID R'S MOTHER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A       1073  FAMILY HAS A SPECIFIC PLACE FOR STUD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B       1074  DOES FAMILY RECEIVE A DAILY NEWSPAP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C       1075  DOES FAMILY REGULARLY RECEIVE A MAGAZ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D       1076  DOES FAMILY HAVE AN ENCYCLOPE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E       1077  DOES FAMILY HAVE AN AT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F       1078  DOES FAMILY HAVE A DICTION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G       1079  DOES FAMILY HAVE A TYPEWRI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H       1080  DOES FAMILY HAVE A COMPU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I       1081  DOES FAMILY HAVE AN ELECTRIC DISHWAS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J       1082  DOES FAMILY HAVE A CLOTHES DRY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K       1083  DOES FAMILY HAVE A WASHING MACH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L       1084  DOES FAMILY HAVE A MICROWAVE O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M       1085  DOES FAMILY HAVE MORE THAN 50 BOOK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N       1086  DOES FAMILY HAVE A VC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O       1087  DOES FAMILY HAVE A POCKET CALCULA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1P       1088  DOES R HAVE OWN RO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        1089  HAS R EVER BEEN HELD BACK A GRADE IN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A       1090  R REPEATED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B       1091  R REPEATED GRAD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C       1092  R REPEATED GRADE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D       1093  R REPEATED GRADE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E       1094  R REPEATED GRADE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F       1095  R REPEATED GRADE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G       1096  R REPEATED GRADE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H       1097  R REPEATED GRADE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I       1098  R REPEATED GRADE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J       1099  R REPEATED GRADE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1N22K       1100  R REPEATED GRADE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A1       1101  R'S RELATIONSHIP TO EIGHTH GR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A2       1102  PARTNER'S RELATIONSHIP TO 8TH GR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B        1103  AMT OF TIME STUDENT LIVES W/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         1104  NUMBER OF PEOPLE DEPENDENT UPON 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A        1105  NUMBER OF SIBLINGS 8TH GRADER H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B        1106  NUMBER OF SIBLINGS PRESENTLY IN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         1107  NO. OF CHILDRN OLDER THAN R'S 8TH GRA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A        1108  NUMBER OF CHILDREN IN HIGH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B        1109  NUMBER OF CHILDREN GRADUATED FROM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         1110  NUMBER OF CHILDREN WHO DROPPED OUT OF H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         1111  R'S CURRENT MARITAL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         1112  R'S YEAR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9         1113  SPOUSE'S YEAR OF BIR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        1114  R'S RACE/ORIG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A       1115  ASIAN ETH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B       1116  HISPANIC ETHNIC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0C       1117  HISPANIC R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1        1118  8TH GRADER'S MOTHER'S BIRTH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2        1119  NUMBER OF YEARS AGO MOTHER CAME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3        1120  MOTHER'S OCCUPATN BEFORE COMING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4        1121  8TH GRADER'S FATHER'S BIRTH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5        1122  NUMBER OF YEARS AGO FATHER CAME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6        1123  FATHER'S OCCUPATN BEFORE COMING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7        1124  8TH GRADER'S BIRTH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8        1125  NO. OF YRS AGO 8TH GRADER CAME TO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19        1126  8TH GRADER ATTEND SCHOOL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A       1127  8TH GR COMPLETD KINDERGARTN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B       1128  8TH GRDR COMPLETD 1ST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C       1129  8TH GRDR COMPLETD 2ND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D       1130  8TH GRDR COMPLETD 3RD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E       1131  8TH GRDR COMPLETD 4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F       1132  8TH GRDR COMPLETD 5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G       1133  8TH GRDR COMPLETD 6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H       1134  8TH GRDR COMPLETD 7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I       1135  8TH GRDR COMPLETD 8TH GRADE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0J       1136  NO GRADES COMPLETED OUTSIDE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1        1137  GRADE 8TH GR IN WHEN BEGAN SCHL IN U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A       1138  LANG OTHR THN ENGLIS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B       1139  IS ENGLISH ALSO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2      1140  SPANIS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3      1141  CHINES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4      1142  JAPANES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5      1143  KOREAN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6      1144  A FILIPINO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7      1145  ITALIAN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8      1146  FRENC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9      1147  GERMAN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10     1148  GREEK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11     1149  POLISH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12     1150  PORTUGUES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C13     1151  OTHER LANGUAGE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2D       1152  LANGUAGE SPOKEN MOST OFTEN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3        1153  MAIN LANGUAGE USUALLY SPOKEN IN R'S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4        1154  LANGUAGE R CURRENTLY USES MOST OF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A       1155  HOW WELL R UNDERSTANDS LANGUAGE IN 22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B       1156  HOW WELL R SPEAKS LANGUAGE IN 22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C       1157  HOW WELL R READS LANGUAGE IN 22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5D       1158  HOW WELL R WRITES LANGUAGE IN 22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6A       1159  HOW WELL R UNDERSTANDS SPOKEN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6B       1160  HOW WELL R SPEAK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6C       1161  HOW WELL R READ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6D       1162  HOW WELL R WRITES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7        1163  LANG USUALLY SPOKEN TO 8TH GRDR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8        1164  LANGUAGE 8TH GRDR USUALLY SPEAKS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29        1165  RELIGIOUS BACKGRO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0        1166  HIGHEST LEVEL OF EDUCATION R COMPLE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1        1167  SPOUSE'S HIGHEST LEVEL OF EDUC COMPLE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2        1168  DURING THE PAST 4 WEEKS WERE YOU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3A       1169  CURRENT WORK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3B       1170  HAVE YOU EVER HELD A REGULAR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4A       1171  SELF-EMPLOYED OR DO YOU WORK FOR SOME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4B       1172  DESCRIPTION OF CURRENT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5        1173  DURING PAST WEEK WAS SPOUSE WOR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6A       1174  SPOUSE'S CURRENT WORK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6B       1175  SPOUSE/PARTNER EVER HELD A REGULAR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7A       1176  SPOUSE SELF-EMPLOYED/WORKS FOR SOME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7B       1177  DESCRIPTION OF SPOUSE'S CURRENT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8A       1178  DID 8TH GRADER ATTEND DAY CARE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8B       1179  DID 8TH GRADER ATTEND NURSERY/PRE-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8C       1180  DID 8TH GRADER ATTEND HEAD START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8D       1181  DID 8TH GRADER ATTEND KINDERGARTEN PG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39        1182  NO. OF YRS 8TH GRADER AT PRESEN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0        1183  NO. OF TIMES 8TH GRADER CHANGED SCHOO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1        1184  8TH GRADR EVER SKIPPED A GRADE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2A       1185  SKIPPED GRADE BECAUSE OF PARENT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2B       1186  SKIPPED GRADE BECAUSE OF SCHOOL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2C       1187  SKIPPED GRADE BECAUSE OF OTHER REA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A       1188  8TH GRADER SKIPPED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B       1189  8TH GRADER SKIPPED FIRST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C       1190  8TH GRADER SKIPPED SECON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D       1191  8TH GRADER SKIPPED THIR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E       1192  8TH GRADER SKIPPED FOUR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F       1193  8TH GRADER SKIPPED FIF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G       1194  8TH GRADER SKIPPED SIX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3H       1195  8TH GRADER SKIPPED SEVEN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4        1196  8TH GRADER EVER HELD BACK A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5A       1197  HELD BACK BECAUSE OF PARENTAL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5B       1198  HELD BACK BECAUSE OF SCHOOL REQU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5C       1199  HELD BACK BECAUSE OF OTHER REAS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A       1200  8TH GRADER REPEATED KINDERGART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B       1201  8TH GRADER REPEATED FIRST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C       1202  8TH GRADER REPEATED SECON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D       1203  8TH GRADER REPEATED THIRD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E       1204  8TH GRADER REPEATED FOUR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F       1205  8TH GRADER REPEATED FIF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G       1206  8TH GRADER REPEATED SIX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H       1207  8TH GRADER REPEATED SEVEN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6I       1208  8TH GRADER REPEATED EIGHTH GR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A       1209  CHILD HAS VISUAL HANDICA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B       1210  CHILD HAS HEARING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C       1211  CHILD HAS DEAFN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D       1212  CHILD HAS SPEECH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E       1213  CHILD HAS ORTHOPEDIC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F       1214  CHILD HAS OTHER PHYSICAL DIS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G       1215  CHILD HAS SPECIFIC LEARNING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H       1216  CHILD HAS EMOTIONAL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7J       1217  CHILD HAS ANY OTHER HEALTH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A       1218  CHILD RECVD SERVICES FOR VISUAL HANDICA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B       1219  CHILD RECVD SERVICES FOR HEARING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C       1220  CHILD RECEIVED SERVICES FOR DEAFN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D       1221  CHILD RECVD SERVICES FOR SPEECH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E       1222  CHILD RECVD SERVICES FOR ORTHOPEDIC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F       1223  CHILD RECVD SERVICES FOR PHYSCL DISAB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G       1224  CHILD RECVD SERVICES FOR LEARNING PROBL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H       1225  CHLD RECVD SERVICES FOR EMOTIONL PROBLE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8J       1226  CHILD RECVD SERVICES FOR OTH HEALTH PR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A       1227  CHILD IN BILINGUAL/BICULTURAL ED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B       1228  CHILD ENROLLED IN ENGLISH 2ND LANG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C       1229  CHILD REC ORTHOPEDICLY HANDICPD SERVIC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49D       1230  CHILD IN SPEC ED FOR LEARNING DISABL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0        1231  CHILD EVER HAD BEHAVIOR PROBLEM AT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1        1232  CHILD ENROLLED IN GIFTED/TALENTED 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A       1233  HOW IMPORTANT CHILD COMPLETE SCHL FAS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B       1234  HOW IMPORT GAINING DEEPR UNDERST OF SUB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C       1235  HOW IMPORT CHLD W/OTH HI ABILITY CHLDR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D       1236  HOW IMPRTNT GREATER INTELLECTL CHALLEN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2E       1237  HOW IMPORTANT DEVEL MUSIC/ARTISTIC AB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3        1238  CHILD ENROLLED IN ALGEBRA COURSE THIS 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4        1239  MOST INFLUENTIAL IN CHILD TAKING ALGE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5        1240  CHILD ENROLLED IN FOREIGN LANG COU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6        1241  INFLUENTIAL IN CHILD TAKING FOREIGN LA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A       1242  CONTACTED ABOUT ACADEMIC PERFORM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B       1243  CONTACTED ABOUT ACADEMIC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C       1244  CONTACTED ABOUT H.S. COURSE SELE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D       1245  CONTACTED ABOUT PLACEMNT DEC RE H.S. PG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E       1246  CONTACTED ABOUT BEHAVIOR IN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F       1247  CONTACTED ABOUT SCHOOL FUND RAI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G       1248  CONTACTED ABOUT INFO FOR SCHOOL RECO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7H       1249  CONTACTED ABOUT VOLUNTEER WORK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A       1250  CONTACTED SCHL ABOUT ACADEMIC PERFORMAN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B       1251  CONTACTED SCHOOL ABOUT ACADEMIC PROGR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C       1252  CONTACTED SCHOOL ABOUT BEHAVI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D       1253  CONTACTED SCHOOL ABOUT FUND RAIS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E       1254  CONTACTD SCHL ABOUT INFO FOR SCH RECO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8F       1255  CONTACTED SCH ABT DOING VOLUNTEER 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A       1256  BELONG TO PARENT-TEACHER ORGANIZ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B       1257  ATTEND PARENT-TEACHER ORGANIZTN MEET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C       1258  TAKE PART IN PARENT-TEACH ORG ACTIVIT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D       1259  ACT AS A VOLUNTEER AT TH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59E       1260  BELONG TO ANY OTHER ORGANIZ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A       1261  CHILD STUDY ART OUTSIDE REGULA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B       1262  CHILD STUDY MUSIC OUTSIDE REGULA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C       1263  CHILD STUDY DANCE OUTSIDE REGULAR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D       1264  CHILD STUDY LANGUAGE OUTSIDE REGULAR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E       1265  CHILD STUDY RELIGION OUTSIDE REGULAR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F       1266  CHILD STUDY HISTORY OUTSIDE REGULA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G       1267  CHILD STUDY COMPUTER OUTSIDE REGULAR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0H       1268  CHILD STUDY OTHER SKILLS OUTSIDE REG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AA      1269  R BORROWS BOOKS FROM PUBLIC LIBR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AB      1270  8TH GRADER BORROWS BOOKS FR PUB LIBRAR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BA      1271  R ATTENDS CONCERTS/OTHER MUSICAL EV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BB      1272  8TH GRDR ATTNDS CONCERTS/MUSICAL EVEN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CA      1273  R GOES TO ART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CB      1274  8TH GRADER GOES TO ART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DA      1275  R GOES TO SCIENCE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DB      1276  8TH GRADER GOES TO SCIENCE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EA      1277  R GOES TO HISTORY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1EB      1278  8TH GRADER GOES TO HISTORY MUSEU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        1279  R KNOWS 1ST NAME OF 8TH GRADER'S FRIE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1      1280  1ST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1      1281  R KNOWS PARENT(S) OF CHILD'S 1ST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2      1282  2ND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2      1283  R KNOWS PARENT(S) OF CHILD'S 2ND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3      1284  3RD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3      1285  R KNOWS PARENT(S) OF CHILD'S 3RD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4      1286  4TH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4      1287  R KNOWS PARENT(S) OF CHILD'S 4TH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A5      1288  5TH FRIEND ATTENDS SAM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2B5      1289  R KNOWS PARENT(S) OF CHILD'S 5TH FRIE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A       1290  CHILD EVER INVOLVED IN BOY/GIRL SCOU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B       1291  CHILD EVER INVLVD IN CUB SCOUTS/BROWN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C       1292  CHLD EVER INVOLVED IN CAMPFIRE/BLUEBIR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D       1293  CHILD EVER INVOLVED IN BOYS-GIRLS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E       1294  CHILD EVER INVOLVED IN RELIGIOUS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F       1295  CHILD EVER INVOLVED IN YMCA, YWCA, JC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G       1296  CHILD EVER INVOLVED IN SPORTS TE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H       1297  CHILD EVER INVOLVED IN 4-H CLU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3I       1298  CHILD EVER INVOLVED IN COMMUNITY GROU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A       1299  FAMILY RULE ABOUT PGMS CHILD MAY WAT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B       1300  FAMILY RULE HOW EARLY/LATE CHLD WATCH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C       1301  FAMILY RULE HOW MANY HRS CHILD WATCH T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4D       1302  FMLY RULE HOW MNY HRS WTCH TV ON SCH D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5A       1303  FAMILY RULE ABOUT MAINTAINING GRADE AV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5B       1304  FAMILY RULE ABOUT DOING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5C       1305  FAMILY RULE ABOUT DOING HOUSEHOLD CH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6        1306  HOW OFTN TALKS TO CHLD ABT SCHL EXPERNC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7        1307  HOW OFTN TALKS TO CHILD ABOUT H.S. PL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8        1308  HOW OFT TALKS TO CHLD RE POST H.S. PLA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69        1309  HOW OFTEN HELP CHILD WITH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0        1310  COMPUTER IN HOME USED FOR ED PURPO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1        1311  DOES CHILD COME HOME DIRECTLY AFTE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A       1312  MOTHER HOME WHEN CHILD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B       1313  FATHER HOME WHEN CHILD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C       1314  ADULT RLTV HOME WHN CHLD RETRNS FR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D       1315  SITTER HOME WHEN CHILD RETURNS FROM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E       1316  ADLT NGHBR HOME WHN CHILD RETURN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F       1317  OLDER SIB HOME WHEN CHILD RETRN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G       1318  YOUNGER SIB HOME WHEN CHLD RTRNS FR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2H       1319  NO ONE IS HOME WHN CHLD RETURNS FROM S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3        1320  WHERE DOES CHILD USUALLY GO AFTER SCH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A       1321  THE SCH PLACES HIGH PRIORITY ON LEARN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B       1322  HOMEWORK ASSIGNED IS WORTH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C       1323  MY CHILD IS CHALLENGED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D       1324  MY CHILD IS WORKING HARD AT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E       1325  MY CHILD ENJOY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F       1326  STANDARDS SET BY THE SCHL ARE REALIST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G       1327  SCHL IS PREPARING STUDENTS WELL FO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H       1328  SCH PREPARING STUDENTS WELL FOR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I       1329  THE SCHOOL IS A SAFE PL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J       1330  PARENTS HAVE ADEQUATE SAY IN SCHL POLI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4K       1331  PARENTS WK TOGETHR SUPPORTING SCH POLI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5        1332  HOW SATISFIED WITH ED CHILD HAS RECEIV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6        1333  HOW FAR IN SCHOOL R EXPECT CHILD TO 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7        1334  WHO WILL DECIDE CHILD'S H.S. COUR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8        1335  CHILD HAS PARENT WHO LIVES OUTSIDE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79        1336  OTH PARENT'S PART IN EDUCATION DECIS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0        1337  TOTAL FAMILY INCOME FRM ALL SOURCES 198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1        1338  # OF EARNERS CONTRIBUTD TO FAMILY INC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A       1339  ANY EDCTNL EXPENSES FOR RELIGIOUS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       1340  ANY EDCTNL EXPENSES FOR PRIVATE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C       1341  ANY EDCTNL EXPENSES FOR COLLEGE TUI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D       1342  ANY EDUCATIONAL EXPENSES FOR TUTO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AA      1343  EDUCATIONAL EXPENSES FOR 1987-88 SCH Y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A      1344  CURRENT EARNING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B      1345  SAVINGS/SALE ASSET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C      1346  SECOND MORTGAGE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D      1347  PERSONAL LOAN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E      1348  ALIMONY/CHLD SUPPORT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F      1349  CHLD EARNING/SAVING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G      1350  TRUST FUND COVERED EDUCATIONAL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H      1351  RELATIVES COVERED EDUCATIONAL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I      1352  SCHOLARSHIPS/GRANT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J      1353  STATE/FEDERAL LOAN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K      1354  SOCIAL SECURITY/VA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2BL      1355  OTHER SOURCES COVERED ED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3        1356  EXPECT CHILD WILL GO ON TO ADDITIONAL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        1357  SAVED ANY MONEY FOR CHILD ED AFTER H.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A      1358  STARTED A SAVINGS ACCO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B      1359  BOUGHT AN INSURANCE POLIC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C      1360  BOUGHT U.S. SAVINGS BOND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D      1361  MADE INVESTMENTS IN STOCKS/REAL EST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E      1362  SET UP A TRUST F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F      1363  STARTED WORKING/TAKEN AN ADDITIONAL J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AG      1364  ESTABLISHED ANOTHER FORM OF SAVING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B       1365  MONEY R SET ASIDE FOR CHILD'S FUTURE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C       1366  MONEY R EXPECT TO SET ASIDE FOR CHILD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4D       1367  EXPECT AMOUNT TO COVER COST OF CHILD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A       1368  CHILD WILL BE ABLE TO EARN MONEY FO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B       1369  CAN PAY FOR CHILD ED WITHOUT ASSIST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C       1370  FAMILY NOT WILLING GO INTO DEBT FOR 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D       1371  FAMILY INCOME TOO HIGH FOR LOAN/SCHLRSH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E       1372  CHILD GRADES NOT HIGH ENOUGH TO QUALIF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F       1373  CHLD TEST SCORES NOT GOOD ENOUGH QUALIF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G       1374  TOO MUCH WORK TO APPLY FOR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H       1375  NOT MUCH INFORMATION ON FINANCIAL A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I       1376  DON'T SEE WAY TO GET MONEY FOR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P85J       1377  RELTVS WILL HELP PAY CHILD COLL EXPEN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SPANFG     1378  BASE YEAR SPANISH PARENT QUEX FLA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ENTED     1379  PARENTS' HIGHEST EDUCATION LE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COME       138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OCC       1381  PARENT OCC STATUS COMPOS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THNIC       1383  ethnic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A1     1384  Zscore:  TIME SPENT ON HOMEWORK IN SCH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A2     1385  Zscore:  TIME SPENT ON HOMEWORK OUT OF 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B1     1386  Zscore:  TIME SPENT ON MATH HOMEWORK 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B2     1387  Zscore:  TIME SPENT ON MATH HOMEWORK O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C1     1388  Zscore:  TIME SPENT ON SCIENCE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C2     1389  Zscore:  TIME SPENT ON SCIENCE HOMEWRK 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D1     1390  Zscore:  TIME SPENT ON ENGLISH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D2     1391  Zscore:  TIME SPENT ON ENGLISH HOMEWRK 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E1     1392  Zscore:  TIME SPENT ON HISTORY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E2     1393  Zscore:  TIME SPENT ON HISTORY HOMEWRK 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F1     1394  Zscore:  TIME SPENT ON ALL OTH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1S36F2     1395  Zscore:  TIME SPENT ON ALL OTH SUBJEC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HOME       1396  base year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HW1       1397  overall hw out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HW2       1398  mean hw out of sch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BYHOME      1399  Zscore(BYHOM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FUHW2      1400  Zscore(FFUHW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MEWK       1401  by &amp; ffu homew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HOME2     1402  mean of ffuhw1,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FUGRAD      1403  ffu gr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UDASP      140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UDTALK     14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TALK      14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STUDASP     1407  Zscore(STUDASP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BYP76       1408  Zscore:  HOW FAR IN SCHOOL R EXPECT CH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STUDTAL     1409  Zscore(STUDTALK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PARTALK     1410  Zscore(PARTALK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SPIRE       14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ALK         14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YTESTS      1413  Eighth grade achievement tests (mea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ASPIRE      1414  Zscore(ASPIR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TALK        1415  Zscore(TALK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R_INV      1416  Parent Involvement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2:59:00Z</dcterms:created>
  <dc:creator>T. Z. Keith</dc:creator>
  <dc:description/>
  <cp:keywords/>
  <dc:language>en-US</dc:language>
  <cp:lastModifiedBy>Keith, Timothy Z</cp:lastModifiedBy>
  <dcterms:modified xsi:type="dcterms:W3CDTF">2019-01-31T15:38:00Z</dcterms:modified>
  <cp:revision>6</cp:revision>
  <dc:subject/>
  <dc:title>            List of variables on the working file</dc:title>
</cp:coreProperties>
</file>